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Transactions of Carlisle Natural History Society, vol. XIII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Request for single copy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(In the event of more than one copy being required, please email Editor at: davidclarke6970@gmail.com)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36"/>
          <w:szCs w:val="36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36"/>
          <w:szCs w:val="36"/>
        </w:rPr>
        <w:t> 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Address for supply: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..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County: …………………………………………………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Postcode: ………………………….</w:t>
      </w:r>
    </w:p>
    <w:p>
      <w:pPr>
        <w:pStyle w:val="NormalWeb"/>
        <w:spacing w:lineRule="auto" w:line="254" w:before="0" w:after="160"/>
        <w:rPr/>
      </w:pPr>
      <w:r>
        <w:rPr/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I am not a member of CNHS and enclose cheque for £13.58 inclusive of postage @ £1.58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Payable to: Carlisle Natural History Society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OR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I am a current member of CNHS and am requesting an additional copy.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I enclose cheque for £6.58 inclusive of postage @ £1.58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Signed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 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Print name: ……………………………………………….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 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 xml:space="preserve">Please post this form with cheque to: </w:t>
      </w:r>
    </w:p>
    <w:p>
      <w:pPr>
        <w:pStyle w:val="NormalWeb"/>
        <w:spacing w:lineRule="auto" w:line="254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</w:rPr>
        <w:t>CNHS Treasurer, 7 Moricambe Crescent, Anthorn, Wigton, CA7 5AS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/>
          <w:b/>
          <w:bCs/>
          <w:color w:val="000000"/>
          <w:kern w:val="2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7E2120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24:00Z</dcterms:created>
  <dc:creator>El-Moustafa Eweda (CBDC)</dc:creator>
  <dc:description/>
  <cp:keywords/>
  <dc:language>en-US</dc:language>
  <cp:lastModifiedBy>El-Moustafa Eweda (CBDC)</cp:lastModifiedBy>
  <dcterms:modified xsi:type="dcterms:W3CDTF">2018-03-14T22:54:00Z</dcterms:modified>
  <cp:revision>4</cp:revision>
  <dc:subject/>
  <dc:title/>
</cp:coreProperties>
</file>